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me:  _______________</w:t>
      </w:r>
    </w:p>
    <w:p>
      <w:pPr>
        <w:pStyle w:val="Heading"/>
        <w:rPr/>
      </w:pPr>
      <w:r>
        <w:rPr>
          <w:b/>
          <w:lang w:val="en-US"/>
        </w:rPr>
        <w:t xml:space="preserve">Bio-Poem </w:t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jc w:val="left"/>
        <w:rPr>
          <w:sz w:val="28"/>
          <w:szCs w:val="28"/>
          <w:lang w:val="en-US"/>
        </w:rPr>
      </w:pPr>
      <w:r>
        <w:rPr>
          <w:lang w:val="en-US"/>
        </w:rPr>
        <w:tab/>
      </w:r>
      <w:r>
        <w:rPr>
          <w:sz w:val="28"/>
          <w:szCs w:val="28"/>
          <w:lang w:val="en-US"/>
        </w:rPr>
        <w:t>When you write about the life of another person, you’re writing a biography.  Biographies relate the details of a person’s life.  You are going to choose a significant figure from the 21st-century that you believe has positively contributed to the history, culture, or society of the United States to research.  Then you will write a bio-poem and create a portrait of your subject.</w:t>
      </w:r>
    </w:p>
    <w:p>
      <w:pPr>
        <w:pStyle w:val="Heading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Checklist</w:t>
      </w:r>
    </w:p>
    <w:p>
      <w:pPr>
        <w:pStyle w:val="Heading"/>
        <w:jc w:val="left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Before</w:t>
      </w:r>
      <w:r>
        <w:rPr>
          <w:sz w:val="28"/>
          <w:szCs w:val="28"/>
          <w:u w:val="single"/>
        </w:rPr>
        <w:t xml:space="preserve"> writing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view the pathfinder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hoose a person that interests you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reate a list of questions that you’d like to answer about this significant figur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search your person, paying special attention to include any sensory details that you encounter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Be sure you develop an alphabetized Works Cited page that will accompany your final poem.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fter completing these steps, you may start your poem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After</w:t>
      </w:r>
      <w:r>
        <w:rPr>
          <w:sz w:val="28"/>
          <w:szCs w:val="28"/>
          <w:u w:val="single"/>
        </w:rPr>
        <w:t xml:space="preserve"> writing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id you follow the format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o all the details help the reader accurately imagine your figure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Did you include examples of all </w:t>
      </w:r>
      <w:r>
        <w:rPr>
          <w:b/>
          <w:sz w:val="28"/>
          <w:szCs w:val="28"/>
        </w:rPr>
        <w:t>five</w:t>
      </w:r>
      <w:r>
        <w:rPr>
          <w:sz w:val="28"/>
          <w:szCs w:val="28"/>
        </w:rPr>
        <w:t xml:space="preserve"> senses (taste, touch, sight, hearing, smell)?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id you add or modify the bio-poem format in any way to better portray your person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id you review your poem’s grammar and punctuation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s your Works Cited page complete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id you self-assess your poem using the rubric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sk two classmates to revise and edit your poem before you publish it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After completing these steps, you may publish 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your poem and begin your portrait!</w:t>
      </w:r>
    </w:p>
    <w:p>
      <w:pPr>
        <w:pStyle w:val="Normal"/>
        <w:ind w:left="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lang w:val="en-US"/>
        </w:rPr>
      </w:pPr>
      <w:r>
        <w:rPr>
          <w:b/>
          <w:lang w:val="en-US"/>
        </w:rPr>
        <w:t>Bio-Poem Instructions and Format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Write about the life of a significant figure from the 21st-century.  Be sure to give interesting facts about the person you select, as well as include sensory details </w:t>
      </w:r>
      <w:r>
        <w:rPr>
          <w:b/>
        </w:rPr>
        <w:t>from all five senses</w:t>
      </w:r>
      <w:r>
        <w:rPr/>
        <w:t>.  Use the following bio-poem format and modify it to suit the selected figure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First name only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Four traits (adjectives) which describe the pers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Son/Daughter of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Lover of (three ideas or people or a combination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Who feels (three items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Who needs (three items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Who fears (three items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Who would like to see (three items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Who enjoys (three items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Resident of (city, place, area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Last name only or first name only</w:t>
      </w:r>
    </w:p>
    <w:p>
      <w:pPr>
        <w:pStyle w:val="Normal"/>
        <w:tabs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  <w:t xml:space="preserve">Do not limit yourself to the information provided for the bio-poem.  You may modify it to meet your needs in painting a clear picture of your subject.  For example:  who symbolizes, builder of, ruler of, producer of, who has the power to, etc.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Bio-Poem Rubric</w:t>
      </w:r>
    </w:p>
    <w:p>
      <w:pPr>
        <w:pStyle w:val="BodyText2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lease use the following rubric to self-assess your poem.  You will submit this rubric at the completion of the project, so that your teachers can grade it and provide you with feedback.</w:t>
      </w:r>
    </w:p>
    <w:p>
      <w:pPr>
        <w:pStyle w:val="BodyText2"/>
        <w:spacing w:lineRule="auto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Name of student</w:t>
      </w:r>
      <w:r>
        <w:rPr>
          <w:b w:val="false"/>
          <w:sz w:val="24"/>
          <w:szCs w:val="24"/>
        </w:rPr>
        <w:t>:  ______________</w:t>
        <w:tab/>
      </w:r>
      <w:r>
        <w:rPr>
          <w:b w:val="false"/>
          <w:i w:val="false"/>
          <w:sz w:val="24"/>
          <w:szCs w:val="24"/>
        </w:rPr>
        <w:t>Name of significant figure</w:t>
      </w:r>
      <w:r>
        <w:rPr>
          <w:b w:val="false"/>
          <w:sz w:val="24"/>
          <w:szCs w:val="24"/>
        </w:rPr>
        <w:t>:  ______________</w:t>
      </w:r>
    </w:p>
    <w:tbl>
      <w:tblPr>
        <w:tblW w:w="10620" w:type="dxa"/>
        <w:jc w:val="left"/>
        <w:tblInd w:w="-93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440"/>
        <w:gridCol w:w="1710"/>
        <w:gridCol w:w="2070"/>
        <w:gridCol w:w="1890"/>
        <w:gridCol w:w="1980"/>
        <w:gridCol w:w="1530"/>
      </w:tblGrid>
      <w:tr>
        <w:trPr/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core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ntent 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ent of the bio-poem is focused on a significant person from the 21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century and is supported with researched details.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ent of the bio-poem is mostly focused on a significant person from the 21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century and is mostly supported with researched details.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ent of the bio-poem is about a person from the 21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century and is supported with details.  No documented research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gure is not from the 21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century and there is no documented research. 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tyle 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tyle of the bio-poem follows the proper format and pattern.  Multiple (4 or more) additions and/or modifications were made to the format to better suit the selected figure.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tyle of the bio-poem follows the proper format and pattern.  Some (1 to 3) additions and/or modifications were made to the format to better suit the selected figure.  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style of the bio-poem follows the proper format and pattern.  No additions or modifications were made to the format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bio-poem does not follow the proper form or pattern. It may be missing parts of the poem. 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ensory Images 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bio-poem incorporates at least one example of each of the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iv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senses.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bio-poem incorporates an example of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ou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f the five senses.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bio-poem incorporates an example of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hre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f the five senses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bio-poem only incorporates an example of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w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f the five senses.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MPLES ARE INCLUDED BUT ARE NOT APPROPRIATE OR SEEM ILLOGICAL.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086" w:hRule="atLeast"/>
        </w:trPr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riginality and Creativity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bio-poem showcases the original ideas the writer has to express.  It shows pride and attention to detail in words and design.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bio-poem showcases some original ideas the writer has to express.  It mostly shows pride and attention to detail in words and design.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bio-poem shows few original ideas.  It lacks attention to detail in words and design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bio-poem shows no original ideas. It is very plain and demonstrates no creative expression from the writer.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chanics 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bio-poem follows correct spelling, punctuation, and usage rules appropriate for poetry.  (1 or 2 errors)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bio-poem follows most spelling, punctuation, and usage rules appropriate for poetry.  (3 or 4 errors) 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bio-poem has several mistakes in either in spelling, punctuation, or usage rules appropriate for poetry.  (5 or 6 errors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bio-poem has many mistakes in either in spelling, punctuation, or usage rules appropriate for poetry.  (more than 6 errors)  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otal Score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mments</w:t>
            </w:r>
          </w:p>
        </w:tc>
        <w:tc>
          <w:tcPr>
            <w:tcW w:w="91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6"/>
      <w:lang w:val="es-E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36"/>
      <w:szCs w:val="20"/>
      <w:lang w:val="es-E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36"/>
      <w:szCs w:val="20"/>
      <w:lang w:val="es-E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s-ES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</w:tabs>
      <w:spacing w:lineRule="auto" w:line="36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2:19:00Z</dcterms:created>
  <dc:creator>teacher</dc:creator>
  <dc:description/>
  <cp:keywords/>
  <dc:language>en-US</dc:language>
  <cp:lastModifiedBy>teacher</cp:lastModifiedBy>
  <dcterms:modified xsi:type="dcterms:W3CDTF">2012-11-26T04:03:00Z</dcterms:modified>
  <cp:revision>7</cp:revision>
  <dc:subject/>
  <dc:title/>
</cp:coreProperties>
</file>